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l Blvd. Enrique W. Sánchez en la Cabecera Municipal de Canatlán, Dgo., mediante la construcción consistente en trabajos de Pavimentos, Señalamientos y Dispositivos de Seguridad, Estructuras, limpieza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284" w:hanging="0"/>
        <w:jc w:val="both"/>
        <w:rPr>
          <w:rFonts w:ascii="Arial" w:hAnsi="Arial" w:cs="Arial"/>
        </w:rPr>
      </w:pPr>
      <w:r>
        <w:rPr>
          <w:rFonts w:cs="Arial" w:ascii="Arial" w:hAnsi="Arial"/>
        </w:rPr>
        <w:t xml:space="preserve">A.     </w:t>
        <w:tab/>
        <w:t>DESMONTE DEL DERECHO DE VIA.</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1.- </w:t>
        <w:tab/>
        <w:t>En los tramos que apruebe la Dependencia y en los anchos que la misma indique, se despejará la vegetación existente en el derecho de vía, efectuando las labores de tala, roza y limpia, todo ello de acuerdo con lo indicado en la especificación N-CTR-CAR-1-01-001/11 Desmonte. Se tendrá especial cuidado de no realizar estas labores cuando existan especies que por razones ambientales deban preservarse.</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2.-</w:t>
        <w:tab/>
        <w:t xml:space="preserve"> Todo el material producto del desmonte deberá ser depositado en los sitios que indique la Dependencia. Los daños y perjuicios ocasionados a propiedades ajenas por trabajos inapropiadamente ejecutados, serán responsabilidad del contratist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BASE ESTABILIZADA</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base estabilizada P. U. O. T. Se realizara conforme a lo siguiente se realizara el fresado de la capa de rodadura en un espesor de variable (promedio 20 cms),  formada por carpeta y base existente con la cual se realizara una base de 20.0 cms. de espesor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1/03) Recuperación en frí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rFonts w:cs="Arial"/>
          <w:b/>
          <w:b/>
          <w:sz w:val="18"/>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rFonts w:cs="Arial"/>
          <w:b/>
          <w:b/>
          <w:sz w:val="18"/>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rFonts w:cs="Arial"/>
          <w:b/>
          <w:b/>
          <w:sz w:val="18"/>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í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HABILITACIÓN DEL BLVD. ENRIQUE W. SANCHEZ EN LA CABECERA MUNICIPAL DE CANATLÁN, DGO.</w:t>
    </w:r>
    <w:r>
      <w:rPr>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8:39:00Z</dcterms:created>
  <dc:creator>Ing. Alejandro Reyna Pacheco</dc:creator>
  <dc:description/>
  <cp:keywords/>
  <dc:language>en-US</dc:language>
  <cp:lastModifiedBy>Ing. Reyna</cp:lastModifiedBy>
  <cp:lastPrinted>2017-06-14T20:05:00Z</cp:lastPrinted>
  <dcterms:modified xsi:type="dcterms:W3CDTF">2020-08-21T15:41:00Z</dcterms:modified>
  <cp:revision>4</cp:revision>
  <dc:subject/>
  <dc:title>ESPECIFICACIONES  TÉCNICAS</dc:title>
</cp:coreProperties>
</file>